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SYSTEM INFO LIBRAR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                                       D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             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        DISK SIZ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            [  ] 720K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                  ZIP                         [ 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YSTEM INFO LIB v1.3 for QuickBASIC  - $39       (Ref. #14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YSTEM INFO LIB v1.3 for Borland C++ - $39       (Ref. #14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fee (from above)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ping and handling (First class mail)                   $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xtra shipping and handling (Outside USA and Canad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Add $2.00 if address is outside the USA or Canada **    $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tal Enclosed                                             $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Check or money order must be drawn on a U.S. bank **     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the SYSTEM INFO LIBRARY from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America On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Compu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Delph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Internet: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Local BBS: Name                    Number (    )  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 ] Othe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:                                        Version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CREDIT CARD ORDERS ON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.O.Box 35705, Houston, TX 77235-5705. When ordering re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#14601 for the QuickBasic version and #14602 for the Borl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THIS PROGRAM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ure that you get the latest version, PsL will notify me the d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der and I will ship the product directly to you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aler pricing, site licenses, non-credit card orders, etc,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ul 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05 Beech St. #3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70713,33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et: plapsansky@exodus.valpo.edu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